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2480"/>
        <w:gridCol w:w="594"/>
        <w:gridCol w:w="7026"/>
      </w:tblGrid>
      <w:tr>
        <w:trPr>
          <w:trHeight w:val="7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0" w:name="RANGE!A1%3AD83"/>
            <w:r>
              <w:rPr>
                <w:rFonts w:cs="Arial" w:ascii="Arial" w:hAnsi="Arial"/>
                <w:b/>
                <w:bCs/>
              </w:rPr>
              <w:t>II.</w:t>
            </w:r>
            <w:bookmarkEnd w:id="0"/>
          </w:p>
        </w:tc>
        <w:tc>
          <w:tcPr>
            <w:tcW w:w="10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ESLEK ADI: ELEKTRİK TESİSATÇISI </w:t>
            </w:r>
          </w:p>
        </w:tc>
      </w:tr>
      <w:tr>
        <w:trPr>
          <w:trHeight w:val="930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ESLEK ELEMANININ TANIMI: </w:t>
            </w:r>
            <w:r>
              <w:rPr>
                <w:rFonts w:cs="Arial" w:ascii="Arial" w:hAnsi="Arial"/>
              </w:rPr>
              <w:t>Kendi başına ve belirli bir süre içerisinde binalara ait elektrik tesisatını proje doğrultusunda  uygulama, kontrol, bakım ve onarımı yapma bilgi ve becerisine sahip nitelikli kişidir.</w:t>
            </w:r>
          </w:p>
        </w:tc>
      </w:tr>
      <w:tr>
        <w:trPr>
          <w:trHeight w:val="765" w:hRule="atLeast"/>
        </w:trPr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GÖREVLER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İŞLEMLER</w:t>
              <w:br/>
              <w:t>(Yeterlikler)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İŞ ORGANİZASYONU YAPMAK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01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üşteri ile iletişim kurmak 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02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ik tesisat projesini oku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03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liyet hesaplamaları yapmak        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04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Proje ve </w:t>
            </w:r>
            <w:r>
              <w:rPr>
                <w:rFonts w:cs="Arial" w:ascii="Arial" w:hAnsi="Arial"/>
              </w:rPr>
              <w:t>Şartnameye göre teklif hazırla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05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zeme temin et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06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lama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07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İş başlama ve iş bitirme belge</w:t>
            </w:r>
            <w:r>
              <w:rPr>
                <w:rFonts w:cs="Arial" w:ascii="Arial" w:hAnsi="Arial"/>
                <w:color w:val="FF0000"/>
              </w:rPr>
              <w:t>leri</w:t>
            </w:r>
            <w:r>
              <w:rPr>
                <w:rFonts w:cs="Arial" w:ascii="Arial" w:hAnsi="Arial"/>
              </w:rPr>
              <w:t xml:space="preserve"> düzenl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08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ıcı çevre kirliliğini önleyici tedbirler al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09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İş ve işçi güvenliği tedbirleri almak 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0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ğer meslek elemanları ile uyumlu çalış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1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İş kayıtlarını tut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VA ALTI ELEKTRİK BORULARINI DÖŞEMEK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01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eton </w:t>
            </w:r>
            <w:r>
              <w:rPr>
                <w:rFonts w:cs="Arial" w:ascii="Arial" w:hAnsi="Arial"/>
                <w:color w:val="FF0000"/>
              </w:rPr>
              <w:t xml:space="preserve">içerisinde kalacak tüm </w:t>
            </w:r>
            <w:r>
              <w:rPr>
                <w:rFonts w:cs="Arial" w:ascii="Arial" w:hAnsi="Arial"/>
              </w:rPr>
              <w:t xml:space="preserve"> borularını döş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02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var borularını döş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03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a ve buatları yerleştir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04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orta kutusu ve pano kasalarını yerleştir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VA ALTI KABLO ÇEKMEK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01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kolon hattı çek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02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n hattı çek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03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iz ve aydınlatma tesisatını çek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04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diven otomatiği hattı çek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05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l, diyafon tesisatı hattı çek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06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Geçiş kutusu </w:t>
            </w:r>
            <w:r>
              <w:rPr>
                <w:rFonts w:cs="Arial" w:ascii="Arial" w:hAnsi="Arial"/>
              </w:rPr>
              <w:t xml:space="preserve"> bağlantılarını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07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abit cihaz hatlarının çekilmesi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KTRİK MALZEMELERİNİN MONTAJINI YAPMAK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01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z montajı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02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htar montajı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03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atür montajı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04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orta montajı yapmak</w:t>
            </w:r>
          </w:p>
        </w:tc>
      </w:tr>
      <w:tr>
        <w:trPr>
          <w:trHeight w:val="36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05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o montajı yapmak</w:t>
            </w:r>
          </w:p>
        </w:tc>
      </w:tr>
      <w:tr>
        <w:trPr>
          <w:trHeight w:val="177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06</w:t>
            </w:r>
          </w:p>
        </w:tc>
        <w:tc>
          <w:tcPr>
            <w:tcW w:w="7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abit cihaz malzemelerinin montajını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RTAK KULLANIM TESİSATINI YAPMAK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01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diven aydınlatması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02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Diyafon) </w:t>
            </w:r>
            <w:r>
              <w:rPr>
                <w:rFonts w:cs="Arial" w:ascii="Arial" w:hAnsi="Arial"/>
                <w:color w:val="FF0000"/>
              </w:rPr>
              <w:t>İntercom</w:t>
            </w:r>
            <w:r>
              <w:rPr>
                <w:rFonts w:cs="Arial" w:ascii="Arial" w:hAnsi="Arial"/>
              </w:rPr>
              <w:t xml:space="preserve"> tesisatı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03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tesisatı döş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04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n tesisatı döş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05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gın alarmı tesisatı döş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06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İnternet) </w:t>
            </w:r>
            <w:r>
              <w:rPr>
                <w:rFonts w:cs="Arial" w:ascii="Arial" w:hAnsi="Arial"/>
                <w:color w:val="FF0000"/>
              </w:rPr>
              <w:t>Network</w:t>
            </w:r>
            <w:r>
              <w:rPr>
                <w:rFonts w:cs="Arial" w:ascii="Arial" w:hAnsi="Arial"/>
              </w:rPr>
              <w:t xml:space="preserve"> kablo hattı çek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07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üvenlik tesisat kablosu çek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08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ansör elektriği tesisatı döş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09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Isıtma) </w:t>
            </w:r>
            <w:r>
              <w:rPr>
                <w:rFonts w:cs="Arial" w:ascii="Arial" w:hAnsi="Arial"/>
                <w:color w:val="FF0000"/>
              </w:rPr>
              <w:t>Isıtma - soğutma</w:t>
            </w:r>
            <w:r>
              <w:rPr>
                <w:rFonts w:cs="Arial" w:ascii="Arial" w:hAnsi="Arial"/>
              </w:rPr>
              <w:t xml:space="preserve"> elektriği tesisatı döş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10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eratör  tesisatı döş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11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for elektriği tesisatı döş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12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ış aydınlatma  tesisatı döş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TONER TESİSATI KURMAK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01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toner seçimi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02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toner çubuğunu yerleştir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03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toner hattını çek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04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toner toprak bağlantısını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PRAKLAMA YAPMAK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01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el topraklaması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02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raklama şekline karar ver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03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raklama levhasını / çubuğunu yerleştir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04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raklama hattını çek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05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raklama direncini ölç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VA ÜSTÜ TESİSAT YAPMAK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01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isat şekline karar ver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02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ın geçeceği alanı işaretleyerek çiz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03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lo kanalı döş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04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lo tavası döş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05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sbar enerji dağıtım sistemini kur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06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ı halatı çek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07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Sıva üstü </w:t>
            </w:r>
            <w:r>
              <w:rPr>
                <w:rFonts w:cs="Arial" w:ascii="Arial" w:hAnsi="Arial"/>
              </w:rPr>
              <w:t>kablo çek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08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ıva üstü tesisatın ek bağlantılarını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09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zeme montajını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IZA TESPİT ETMEK VE GİDERMEK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01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şteri şikayeti doğrultusunda müdahale şeklini belirl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02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tün almaç / cihazları devre dışı bırak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03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ilim ölçümü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04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lıtkanlık direncini ölç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05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raklama direncini ölç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06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re açıcı ve kesicilerinin uygunluğunu kontrol et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07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ik kaçağını tespit etmek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08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pit edilen arıza noktalarını yenil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K - BAHÇE ELEKTRİK TESİSATI DÖŞEMEK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01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 doğrultusunda aydınlatma direklerinin montajını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02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r altı kablosunu döş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03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atür montajı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J04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ik bağlantılarını yap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05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toselli kumanda sistemini tesisata  bağlamak 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06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bağlantılarını yapmak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07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o montajı yapmak</w:t>
            </w:r>
          </w:p>
        </w:tc>
      </w:tr>
      <w:tr>
        <w:trPr>
          <w:trHeight w:val="162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J08</w:t>
            </w:r>
          </w:p>
        </w:tc>
        <w:tc>
          <w:tcPr>
            <w:tcW w:w="7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Havai Hat döşe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SLEKİ GELİŞİME İLİŞKİN FAALİYETLERİ YÜRÜTMEK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01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sleki kanun ve yönetmelikleri takip et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02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leki yayınları takip et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03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leki fuarları takip et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04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er ve konferanslara katılma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05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ında çalışanlara eğitim vermek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06</w:t>
            </w:r>
          </w:p>
        </w:tc>
        <w:tc>
          <w:tcPr>
            <w:tcW w:w="7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lekle ilgili hizmet içi eğitim, işbaşı eğitim vb. faaliyetlere katılmak 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*) İşaretli işlemler küçük işletmelerde meslek elemanı tarafından yapılmaktadır. Büyük işletme ve servislerde bu işlemler ayrı elemanlar tarafından yaptırılmaktadı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910"/>
        <w:gridCol w:w="824"/>
        <w:gridCol w:w="3453"/>
      </w:tblGrid>
      <w:tr>
        <w:trPr>
          <w:trHeight w:val="9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I.</w:t>
            </w:r>
          </w:p>
        </w:tc>
        <w:tc>
          <w:tcPr>
            <w:tcW w:w="818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ULLANILAN ARAÇ, GEREÇ  VE DONANIMLAR</w:t>
            </w:r>
          </w:p>
        </w:tc>
      </w:tr>
      <w:tr>
        <w:trPr>
          <w:trHeight w:val="900" w:hRule="atLeast"/>
        </w:trPr>
        <w:tc>
          <w:tcPr>
            <w:tcW w:w="446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KULLANILAN ARAÇ  VE DONANIMLAR</w:t>
            </w:r>
          </w:p>
        </w:tc>
        <w:tc>
          <w:tcPr>
            <w:tcW w:w="42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REÇLER (MALZEMELR)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permetr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bookmarkStart w:id="1" w:name="RANGE!D3"/>
            <w:r>
              <w:rPr/>
              <w:t>Açıcı Çeşitleri</w:t>
            </w:r>
            <w:bookmarkEnd w:id="1"/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ahtar Çeşitler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arm Kornası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ıza Bildirim Formu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ahtarlar ve Buton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ret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ten Sistem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ıçak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rmatürler 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rim Fiyat Kılavuzu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kı Bağlantı Ekipmanları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Çekiç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kı Halatı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Çelik Metr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usbar Kanal 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Çırpı İp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rek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lici , Kırıcı Matkap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yafon Merkez ve Şubeleri 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mniyet Kemer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übel</w:t>
            </w:r>
          </w:p>
        </w:tc>
      </w:tr>
      <w:tr>
        <w:trPr>
          <w:trHeight w:val="630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ri Dönüşümlü Atık Depolama Malzemes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k Muf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sap Makines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ktrik Boru Çeşitleri 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letişim araçları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ktrik Buat Çeşitleri 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lk Yardım Malzemeler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laşör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nternet Erişim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tosel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ş Bitirme Belges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tosel Röle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ş Elbises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üvenlik Şerid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ş Eldiven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blo Bağı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şe Başlama Belges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blo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blo İzole Soyacağı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blo Kanal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em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blo Kroşe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rgaburun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açak Akım Röle Çeşitleri 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zma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apı Otomatiği 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mer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sa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nt yerleşim planı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sici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sk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emens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ılavuz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ntaktör Çeşitleri</w:t>
            </w:r>
          </w:p>
        </w:tc>
      </w:tr>
      <w:tr>
        <w:trPr>
          <w:trHeight w:val="630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tle iletişim araçları(TV,radyo, gazete, dergi, internet)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na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ntrol Kalem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DR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uma Gözlüğü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rdiven Otomatiği 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rone Penses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no ve Tablo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ek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z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lzeme Katoloğu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u geçirmez aksesuarlar.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lzeme Listes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iz ve Anahtar Kasası 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lzeme Talep Formu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ayaçlar 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sk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nsör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kap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gorta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ger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gorta Kutusu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rdiven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rinter Dağıtıcısı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leki Kanun Kılavuzu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Şalter Çeşitleri 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leki Yönetmelik Kılavuzu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lefon Dağıtıcısı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urç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opraklama Çubuğu 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üşteri Bilgi Formu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opraklama Levhası </w:t>
            </w:r>
          </w:p>
        </w:tc>
      </w:tr>
      <w:tr>
        <w:trPr>
          <w:trHeight w:val="330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H Pens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formatör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mmetr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V Anten Santralı 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buç Penses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da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ns Ampermetr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akalama Çubuğu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ns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alıtkan Bant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j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aman Röleleri 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lut Pens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il Çeşit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rvis Formu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52     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karon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 Terazis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53     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ablo ek ve tamir malzeme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üreli Yayınlar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54     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lektrikli ocak kontrol ünites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Şartnameler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55     </w:t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bit cihaz üniteler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ım Çantası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klif Formu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ster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rnavida Çeşitler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yarı Levhaları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ltmetr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an Kesk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rarlı Atık Depolama Malzemesi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color w:val="FF0000"/>
        </w:rPr>
      </w:pPr>
      <w:r>
        <w:rPr/>
        <w:t xml:space="preserve"> </w:t>
      </w:r>
      <w:r>
        <w:rPr>
          <w:color w:val="FF0000"/>
        </w:rPr>
        <w:t xml:space="preserve">  </w:t>
      </w:r>
      <w:r>
        <w:rPr>
          <w:color w:val="FF0000"/>
        </w:rPr>
        <w:t>64    Çırpı ipi (boyalı ip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65    Dübel (Roplaks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56"/>
      </w:tblGrid>
      <w:tr>
        <w:trPr>
          <w:trHeight w:val="99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2" w:name="RANGE!A1%3AB30"/>
            <w:r>
              <w:rPr>
                <w:rFonts w:cs="Arial" w:ascii="Arial" w:hAnsi="Arial"/>
                <w:b/>
                <w:bCs/>
              </w:rPr>
              <w:t>VIII.</w:t>
            </w:r>
            <w:bookmarkEnd w:id="2"/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L BİLGİ ve BECERİLER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aç, gereç ve ekipman bilgis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Çevre düzenleme bilgis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nleme yeteneğ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kip içinde çalışma yeteneğ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 beceris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ktrik malzeme bilgis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rsel yetenek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ı ve ışık bilgis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kna yeteneğ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letişim yeteneğ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lk Yardım Bilgis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şçi sağlığı ve iş güvenliği önlemleri bilgis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şyeri çalışma prosedürleri bilgis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ite kontrol prensipleri bilgis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rar verme yeteneğ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yıt tutma yeteneğ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leğe ilişkin yasal düzenlemeler bilgis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leki matematik bilgis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leki teknolojik gelişmelere ilişkin bilg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leki terim bilgis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leki yabancı dil bilgis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rganizasyon yeteneğ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Öğrenme yeteneğ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Öğretme yeteneğ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Ölçme bilgis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blem çözme yeteneğ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je Bilgis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ndart ölçüler bilgisi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knik resim bilgi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7396"/>
      </w:tblGrid>
      <w:tr>
        <w:trPr>
          <w:trHeight w:val="870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3" w:name="RANGE!A1%3AB20"/>
            <w:r>
              <w:rPr>
                <w:rFonts w:cs="Arial" w:ascii="Arial" w:hAnsi="Arial"/>
                <w:b/>
                <w:bCs/>
              </w:rPr>
              <w:t>IX.</w:t>
            </w:r>
            <w:bookmarkEnd w:id="3"/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L TUTUM VE DAVRANIŞLAR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Çalışkan olma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Çevre korumaya karşı duyarlı olma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taylara dikkat etme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kkatli olma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ürüst olma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nsan ilişkilerine özen gösterme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ş disiplinine sahip olma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ş güvenliğine dikkat etme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şyeri çalışma prensiplerine uyma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İşyerine ait araç, gereç ve ekipmanların kullanımına özen gösterme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iteye dikkat etme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lek ahlakına sahip olma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nlı ve organize olma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ğukkanlı olma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rumluluk sahibi olma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iz olmaya özen gösterme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tiz olma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niliklere açık olmak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manı iyi kullanma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00:00Z</dcterms:created>
  <dc:creator>AML</dc:creator>
  <dc:description/>
  <dc:language>en-US</dc:language>
  <cp:lastModifiedBy>gizem</cp:lastModifiedBy>
  <dcterms:modified xsi:type="dcterms:W3CDTF">2010-08-18T10:00:00Z</dcterms:modified>
  <cp:revision>2</cp:revision>
  <dc:subject/>
  <dc:title>II</dc:title>
</cp:coreProperties>
</file>